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8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8.lekce- výslovnost-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, Antworten-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8.lekce- nová slovní zásoba, výslovnost, 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nových slovíček a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ebnice: tvoření slov, procvičování slovní zásoby, rozdělení slov podle druhu- nepravidelnost určitého členu u podstatných jmen: např.: der Kuli, das Heft, das Haus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slov – na konci mají lich- např.: ziemlich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slovesa s odlučitelnými předponami, slovosled ve větě: anziehen, ausziehen, mitnehmen, mitfahren, abfahr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pracovní sešit- procvičování gramatiky,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6:00Z</dcterms:created>
  <dc:creator>pezlova</dc:creator>
  <dc:description/>
  <dc:language>en-US</dc:language>
  <cp:lastModifiedBy>horholová</cp:lastModifiedBy>
  <dcterms:modified xsi:type="dcterms:W3CDTF">2012-06-12T10:36:00Z</dcterms:modified>
  <cp:revision>2</cp:revision>
  <dc:subject/>
  <dc:title/>
</cp:coreProperties>
</file>